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jc w:val="left"/>
              <w:rPr/>
            </w:pPr>
            <w:r>
              <w:rPr>
                <w:rFonts w:eastAsia="Arial"/>
                <w:bCs w:val="false"/>
                <w:caps/>
                <w:sz w:val="28"/>
                <w:szCs w:val="28"/>
              </w:rPr>
              <w:t xml:space="preserve">                                     </w:t>
            </w: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GUADELOUPE (971) -  LES ABYMES – Le Raizet –  Rénovation des bâtiments 060, 059, 058 et 057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9343136"/>
      <w:bookmarkStart w:id="1" w:name="__Fieldmark__0_3139343136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9343136"/>
      <w:bookmarkStart w:id="3" w:name="__Fieldmark__1_313934313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39343136"/>
      <w:bookmarkStart w:id="5" w:name="__Fieldmark__2_3139343136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39343136"/>
      <w:bookmarkStart w:id="7" w:name="__Fieldmark__3_3139343136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39343136"/>
      <w:bookmarkStart w:id="9" w:name="__Fieldmark__4_3139343136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39343136"/>
      <w:bookmarkStart w:id="11" w:name="__Fieldmark__5_3139343136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39343136"/>
      <w:bookmarkStart w:id="13" w:name="__Fieldmark__6_3139343136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39343136"/>
      <w:bookmarkStart w:id="15" w:name="__Fieldmark__7_3139343136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39343136"/>
      <w:bookmarkStart w:id="17" w:name="__Fieldmark__8_3139343136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139343136"/>
      <w:bookmarkStart w:id="19" w:name="__Fieldmark__9_3139343136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139343136"/>
      <w:bookmarkStart w:id="21" w:name="__Fieldmark__10_3139343136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39343136"/>
      <w:bookmarkStart w:id="23" w:name="__Fieldmark__11_3139343136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</w:t>
      </w:r>
      <w:r>
        <w:rPr>
          <w:rFonts w:cs="Arial" w:ascii="Arial" w:hAnsi="Arial"/>
          <w:highlight w:val="yellow"/>
        </w:rPr>
        <w:t>(dupliquer le tableau autant de fois que nécessaire – 1 pour chaque membre</w:t>
      </w:r>
      <w:r>
        <w:rPr>
          <w:rFonts w:cs="Arial" w:ascii="Arial" w:hAnsi="Arial"/>
        </w:rPr>
        <w:t>)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139343136"/>
      <w:bookmarkStart w:id="25" w:name="__Fieldmark__12_3139343136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39343136"/>
      <w:bookmarkStart w:id="27" w:name="__Fieldmark__13_3139343136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139343136"/>
      <w:bookmarkStart w:id="29" w:name="__Fieldmark__14_3139343136"/>
      <w:bookmarkEnd w:id="2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139343136"/>
      <w:bookmarkStart w:id="31" w:name="__Fieldmark__15_3139343136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139343136"/>
      <w:bookmarkStart w:id="33" w:name="__Fieldmark__16_3139343136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La durée totale d’exécution du marché public est de cinq (5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ois et comprend :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Une période de préparation d’un (1) mois ;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Une période de travaux de quatre (4) mois.</w:t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acune des périodes commence à compter de :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139343136"/>
      <w:bookmarkStart w:id="35" w:name="__Fieldmark__17_3139343136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139343136"/>
      <w:bookmarkStart w:id="37" w:name="__Fieldmark__18_3139343136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139343136"/>
      <w:bookmarkStart w:id="39" w:name="__Fieldmark__19_3139343136"/>
      <w:bookmarkEnd w:id="3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public lorsqu’elle est postérieure à la date de notification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139343136"/>
      <w:bookmarkStart w:id="41" w:name="__Fieldmark__20_3139343136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139343136"/>
      <w:bookmarkStart w:id="43" w:name="__Fieldmark__21_3139343136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139343136"/>
      <w:bookmarkStart w:id="45" w:name="__Fieldmark__22_3139343136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139343136"/>
      <w:bookmarkStart w:id="47" w:name="__Fieldmark__23_3139343136"/>
      <w:bookmarkEnd w:id="4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139343136"/>
      <w:bookmarkStart w:id="49" w:name="__Fieldmark__24_3139343136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139343136"/>
      <w:bookmarkStart w:id="51" w:name="__Fieldmark__25_3139343136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139343136"/>
      <w:bookmarkStart w:id="53" w:name="__Fieldmark__26_3139343136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139343136"/>
      <w:bookmarkStart w:id="55" w:name="__Fieldmark__27_3139343136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139343136"/>
      <w:bookmarkStart w:id="57" w:name="__Fieldmark__28_3139343136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139343136"/>
      <w:bookmarkStart w:id="59" w:name="__Fieldmark__29_3139343136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139343136"/>
      <w:bookmarkStart w:id="61" w:name="__Fieldmark__30_3139343136"/>
      <w:bookmarkEnd w:id="6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139343136"/>
      <w:bookmarkStart w:id="63" w:name="__Fieldmark__31_3139343136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</w:t>
      </w:r>
      <w:r>
        <w:rPr>
          <w:rFonts w:cs="Arial" w:ascii="Arial" w:hAnsi="Arial"/>
          <w:b w:val="false"/>
        </w:rPr>
        <w:t xml:space="preserve"> – Commandement s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: Fort de 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2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o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6:00Z</dcterms:created>
  <dc:creator>francois</dc:creator>
  <dc:description/>
  <cp:keywords/>
  <dc:language>en-US</dc:language>
  <cp:lastModifiedBy>MARIOTTE Boris IPMI</cp:lastModifiedBy>
  <cp:lastPrinted>2024-06-05T08:11:00Z</cp:lastPrinted>
  <dcterms:modified xsi:type="dcterms:W3CDTF">2025-10-09T15:03:00Z</dcterms:modified>
  <cp:revision>21</cp:revision>
  <dc:subject/>
  <dc:title>_Modèle recommandé : le service peut l’adapter le cas échéant_DC1_</dc:title>
</cp:coreProperties>
</file>